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89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AIOR DESCONTO POR GRUP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(s) especializada(s) em serviços de manutenção preventiva e corretiva de veículos com substituição e fornecimento de peças de reposição, componentes e acessórios novos, com as mesmas especificações técnicas e padrões de qualidade daqueles produzidos pelos fabricantes (originais ou genuínos), para veículos de porte leve, médio, pesado e máquinas/tratores pertencentes ao Município de Nova Friburgo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22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2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.89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.89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7T12:36:00Z</dcterms:modified>
  <cp:revision>18</cp:revision>
  <dc:subject/>
  <dc:title>Ilmo Sr</dc:title>
</cp:coreProperties>
</file>